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 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Собрания депутатов Сандовского района</w:t>
      </w:r>
    </w:p>
    <w:p>
      <w:pPr>
        <w:pStyle w:val="Normal"/>
        <w:ind w:left="6372" w:right="0" w:hanging="0"/>
        <w:jc w:val="right"/>
        <w:rPr/>
      </w:pPr>
      <w:r>
        <w:rPr>
          <w:sz w:val="20"/>
        </w:rPr>
        <w:t xml:space="preserve">             </w:t>
      </w:r>
      <w:r>
        <w:rPr>
          <w:sz w:val="20"/>
        </w:rPr>
        <w:t>от 18.07.2017г   №  2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8"/>
        </w:rPr>
        <w:t xml:space="preserve">«Сандовский район» Тве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до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ого бюджета по группам, подгруппам, </w:t>
        <w:br/>
        <w:t xml:space="preserve">статьям, подстатьям и элементам доходов классификации доходов </w:t>
        <w:br/>
        <w:t>бюджетов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и на плановый период 2018  и 2019 годов</w:t>
      </w:r>
    </w:p>
    <w:p>
      <w:pPr>
        <w:pStyle w:val="Normal"/>
        <w:ind w:left="-1080" w:right="0" w:hanging="0"/>
        <w:jc w:val="center"/>
        <w:rPr/>
      </w:pPr>
      <w:r>
        <w:rPr/>
        <w:t xml:space="preserve"> </w:t>
      </w:r>
    </w:p>
    <w:tbl>
      <w:tblPr>
        <w:tblW w:w="10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5040"/>
        <w:gridCol w:w="1080"/>
        <w:gridCol w:w="1080"/>
        <w:gridCol w:w="1090"/>
      </w:tblGrid>
      <w:tr>
        <w:trPr>
          <w:trHeight w:val="315" w:hRule="atLeast"/>
          <w:cantSplit w:val="true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дохода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, тыс. руб.</w:t>
            </w:r>
          </w:p>
        </w:tc>
      </w:tr>
      <w:tr>
        <w:trPr>
          <w:trHeight w:val="390" w:hRule="atLeast"/>
          <w:cantSplit w:val="true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 год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0161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06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517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22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526,1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22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526,1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1 0201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0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06,2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1 0203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1 0204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9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 1 03 00000 00 0000 000</w:t>
            </w:r>
          </w:p>
          <w:p>
            <w:pPr>
              <w:pStyle w:val="Normal"/>
              <w:ind w:left="0" w:right="-108" w:hanging="0"/>
              <w:jc w:val="both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1"/>
              <w:rPr/>
            </w:pPr>
            <w:r>
              <w:rPr>
                <w:rStyle w:val="Style15"/>
                <w:rFonts w:cs="Times New Roman" w:ascii="Times New Roman" w:hAnsi="Times New Roman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6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62,6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000 1 03 02000 01 0000 110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0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06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062,6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03 0223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4,9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3 0224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3 0225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1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1,1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,1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1 05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7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327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000 1 05 02000 02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0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16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320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5 02010 02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0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000 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5 0301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1 08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8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000 1 08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1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18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08 0301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ая пошлина по делам, рассматриваемым в судах общей юрисдикции, мировыми судьями (за исключением   Верховного Суда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1 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21,6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000 1 11 05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6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68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685,6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000 1 11 0501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6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64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646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1 11 0501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8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84,9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 1 11 05013 13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1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61,1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1 0502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sz w:val="14"/>
                <w:szCs w:val="14"/>
              </w:rPr>
              <w:t>Доходы ,получаемые в виде арендной платы за земли после разграничения государственной собственности на землю, а также средства от продажи права  на заключение договоров аренды указанных земельных участков (за исключением земельных участков бюджетных и автономных учреждений</w:t>
            </w:r>
            <w:r>
              <w:rPr>
                <w:bCs/>
                <w:i/>
                <w:sz w:val="14"/>
                <w:szCs w:val="1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1 11 05025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получаемые в виде арендной платы, а также средства от продажи права на заключение договоров аренды,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2,0</w:t>
            </w:r>
          </w:p>
        </w:tc>
      </w:tr>
      <w:tr>
        <w:trPr>
          <w:trHeight w:val="708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000 1 11 0507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Доходы от сдачи в аренду имущества составляющего государственную (муниципальную) казну  (за исключением земельных участ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67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967,6</w:t>
            </w:r>
          </w:p>
        </w:tc>
      </w:tr>
      <w:tr>
        <w:trPr>
          <w:trHeight w:val="708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1 05075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сдачи в аренду  имущества составляющего казну  муниципальных районов (за исключением земельных участков)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6</w:t>
            </w:r>
          </w:p>
        </w:tc>
      </w:tr>
      <w:tr>
        <w:trPr>
          <w:trHeight w:val="419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000 1 11 07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6,0</w:t>
            </w:r>
          </w:p>
        </w:tc>
      </w:tr>
      <w:tr>
        <w:trPr>
          <w:trHeight w:val="419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</w:rPr>
              <w:t>000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 11 0701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перечисления части прибыли государственных  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6,0</w:t>
            </w:r>
          </w:p>
        </w:tc>
      </w:tr>
      <w:tr>
        <w:trPr>
          <w:trHeight w:val="419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1 07015 05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1 1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атежи при пользовании природными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4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4,4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000 1 12 01000 01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Плата за негативное воздействие на окружающую ср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54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54,4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2 01010 01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2 01030 01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а за сбросы загрязняющих веществ в водные объ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2 01040 01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а за размещение отходов производства и потреб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7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1 1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000 1 13 02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55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3 02065 05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ходы, поступающие в порядке возмещения расходов понесенных в связи с эксплуатацией  имущества муниципальных район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 1 14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14"/>
                <w:szCs w:val="14"/>
              </w:rPr>
              <w:t>000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b/>
                <w:i/>
                <w:sz w:val="14"/>
                <w:szCs w:val="14"/>
              </w:rPr>
              <w:t>1 14 02000 00 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Доходы от реализации имущества, находящегося в государственной и муниципальной собственности (за исключением движимого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4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4 02050 05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4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4 02053 05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4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000 1 14 06000 0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33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4 06020 0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1 14 06025 05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1 1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2,3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000  1 16 03000 0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47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00 1 16 03010 01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ежные взыскания (штрафы) за нарушение законодательства о налогах, сборах, предусмотренные статьями 116,118, 119.1,  пунктами 1 и 2 статьи 120, статьями 125, 126 ,128, 129, 129.1, 132, 133, 134, 135, 135.1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000 1 16 51000 02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6,5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00 1 16 51030 02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4"/>
                <w:szCs w:val="14"/>
              </w:rPr>
              <w:t xml:space="preserve"> </w:t>
            </w:r>
            <w:r>
              <w:rPr>
                <w:b/>
                <w:i/>
                <w:sz w:val="14"/>
                <w:szCs w:val="14"/>
              </w:rPr>
              <w:t>000 1 16 90000 0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8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78,8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000 1 16 90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поступления от 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8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Безвозмездные поступ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6 1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 14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9 271,2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езвозмездные поступления от  других бюджетов бюджетной системы 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6 1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 14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9 271,2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 2 02 10000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тации бюджетам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 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 00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 935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15001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тация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9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00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935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15002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0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000 2 02 29999 05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бюджетам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 1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29999 05 2093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на организацию транспортного обслуживания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29999 05 2012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29999 05 2071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на организацию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29999 05 2049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на поддержку районных и городских газ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3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20051 05 2186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на 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20216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 0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29999 05 2064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на организацию транспортного обслуживания населения на муниципальных маршрутах регулярных перевозок по регулируемым тариф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29999 05 2203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на организацию посещения обучающимися Тверского императорского путевого двор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20077 05 2131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на модернизацию       объектов теплоэнергетических комплексов муниципальных образований Тве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 050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29999 05 9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на реализацию программ по поддержке местных инициатив в Тверской области на территории муниципальных районов Тве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 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2 02 3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венции бюджетам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6 8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 28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 664,4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39999 05 2016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 дополнительного образования  детей в муниципальных общеобразовательных организациях Тве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4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40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39999 05 2153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4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400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39999 05 2015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субвенция на реализацию государственных полномочий по созданию и организации  деятельности комиссий по делам несовершеннолетних и защите 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1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35930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Субвенция на осуществление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7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00 2 02 39999 05 207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Субвенция на осуществление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98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368,5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3002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Субвенция на осуществление государственных полномочий по предоставлению компенсации части родительской платы за 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,7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39999 05 2114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субвенции на осуществление отдель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35082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7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70,6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39999 05 2151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субвенции на осуществление отдельных государственных полномочий Тверской области по организации проведения на территории Тверской области  мероприятий по предупреждению и ликвидации болезней животных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8,8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39999 05 2174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субвенции на осуществление отдельных полномочий по компенсации расходов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1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18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39999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субвенции на утилизацию ТБ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 2 02 40000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 0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 85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 671,8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40014 05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 8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85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671,8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04999 05 9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 на реализацию мероприятий по обращениям, поступающим к депутатам Законодательного Собрания Тверской области в рамках реализации программ поддержки местных инициа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2 02 049999 05 9001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межбюджетные трансферты передаваемые бюджетам муниципальных районов на реализацию программ по поддержке местных инициа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6 2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9 20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8 78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лава Сандовского района                                                                                    О.Н. Грязн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31:00Z</dcterms:created>
  <dc:creator>1</dc:creator>
  <dc:description/>
  <dc:language>en-US</dc:language>
  <cp:lastModifiedBy/>
  <cp:lastPrinted>2017-07-21T15:02:00Z</cp:lastPrinted>
  <dcterms:modified xsi:type="dcterms:W3CDTF">2017-07-21T12:02:39Z</dcterms:modified>
  <cp:revision>30</cp:revision>
  <dc:subject/>
  <dc:title>Приложение 9 </dc:title>
</cp:coreProperties>
</file>